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  <w:lang w:val="sr-CS"/>
        </w:rPr>
        <w:t xml:space="preserve">Тезе за вежбе </w:t>
      </w:r>
      <w:r>
        <w:rPr>
          <w:sz w:val="28"/>
          <w:szCs w:val="28"/>
          <w:lang w:val="sr-RS"/>
        </w:rPr>
        <w:t>5</w:t>
      </w:r>
      <w:r>
        <w:rPr>
          <w:sz w:val="28"/>
          <w:szCs w:val="28"/>
          <w:lang w:val="sr-CS"/>
        </w:rPr>
        <w:t>. недеља</w:t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еханизми одржавања ацидо-базне равнотеже: пуферски системи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еханизми одржавања ацидо-базне равнотеже: респираторни систе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еханизми одржавања ацидо-базне равнотеже: бубрежни систе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етаболичка ацидоза-дефиниција и етиологија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 xml:space="preserve">Патогенеза метаболичке ацидозе 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спираторна ацидоза-дефиниција и етиолог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тогенеза респираторне ацидоз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спираторна ацидоза-патогенеза и клиничке последиц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Метаболичка алкалоза-дефиниција и етиолог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тогенеза метаболичке алкалоз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спираторна алкалоза-дефиниција и етиологиј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Патогенеза респираторне алкалоз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6T11:22:00Z</dcterms:created>
  <dc:creator>System ® SP2</dc:creator>
  <dc:description/>
  <dc:language>en-US</dc:language>
  <cp:lastModifiedBy>Windows User</cp:lastModifiedBy>
  <dcterms:modified xsi:type="dcterms:W3CDTF">2022-01-26T11:22:00Z</dcterms:modified>
  <cp:revision>2</cp:revision>
  <dc:subject/>
  <dc:title/>
</cp:coreProperties>
</file>